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2052218063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841237712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235961393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890676232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106621399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